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60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6 sztuk drzew rosnących w Świętochłowicach przy ulicy Łagiewnickiej 1c na działce o nr geodezyjnym 2931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lobal Cosmed S.A., ul. Wielkopolska 3, 26-600 Radom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oświadczenie o braku wpisu do rejestru zabytków, mapa z naniesionymi drzewami do usunięc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2/2020 z  14.10.2020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5:00Z</dcterms:created>
  <dc:creator>UM Świętochłowice</dc:creator>
  <dc:description/>
  <cp:keywords/>
  <dc:language>en-US</dc:language>
  <cp:lastModifiedBy>Krystyna Wójcik</cp:lastModifiedBy>
  <dcterms:modified xsi:type="dcterms:W3CDTF">2020-10-14T09:17:00Z</dcterms:modified>
  <cp:revision>3</cp:revision>
  <dc:subject/>
  <dc:title>Formularz B - karta informacyjna dla wniosku o wydanie decyzji</dc:title>
</cp:coreProperties>
</file>